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sz w:val="28"/>
          <w:szCs w:val="28"/>
        </w:rPr>
        <w:t xml:space="preserve">План-конспект урока жизни №1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Appleconvertedspace"/>
          <w:sz w:val="28"/>
          <w:szCs w:val="28"/>
        </w:rPr>
      </w:pPr>
      <w:r>
        <w:rPr>
          <w:rStyle w:val="StrongEmphasis"/>
          <w:sz w:val="28"/>
          <w:szCs w:val="28"/>
        </w:rPr>
        <w:t>Тема:   Новости в производстве в Мамадыше.</w:t>
      </w:r>
    </w:p>
    <w:p>
      <w:pPr>
        <w:pStyle w:val="Normal"/>
        <w:jc w:val="center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  Ознакомить учащихся с основными направлениями работы и новостями в производстве, значимостью предпринимательской деятель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ознательного выбора будущей профе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интереса у учащихся к экономическим зна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ответственности за принятие экономических ре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 и материалы: </w:t>
      </w:r>
      <w:r>
        <w:rPr>
          <w:sz w:val="28"/>
          <w:szCs w:val="28"/>
        </w:rPr>
        <w:t>компьютер, проектор, мультимедийная презентация, видеоро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екомендация для классного руководителя: </w:t>
      </w:r>
      <w:r>
        <w:rPr>
          <w:sz w:val="28"/>
          <w:szCs w:val="28"/>
        </w:rPr>
        <w:t xml:space="preserve">план-конспект носит примерный,  рекомендательный характер.  Материал нужно адаптировать под возрастные особенности учащих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 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иц-опрос на тему «Наиболее крупные производства, что вы о них знаете?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егодня мы поговорим с вами </w:t>
      </w:r>
      <w:r>
        <w:rPr>
          <w:b/>
          <w:sz w:val="28"/>
          <w:szCs w:val="28"/>
        </w:rPr>
        <w:t>о новостях в производстве.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1. В Мамадыше появится единая территория для эффективного ведения бизнеса.</w:t>
      </w:r>
    </w:p>
    <w:p>
      <w:pPr>
        <w:pStyle w:val="Style12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Промышленная площадка</w:t>
      </w:r>
      <w:r>
        <w:rPr>
          <w:sz w:val="28"/>
          <w:szCs w:val="28"/>
        </w:rPr>
        <w:t xml:space="preserve"> с развитой  инфраструктурой объединит предпринимателей, готовых наладить производство на выгодных условиях. Глава района Анатолий Иванов обсудил перспективы малого и среднего бизнеса с теми, кто уже успел проявить себя в этой сфере.  Встреча состоялась на территории бывшей «Сельхозхимии».  Самые предприимчивые и инициативные мамадышцы не побоялись открыть дело на участке, который пока не является благоустроенным. Здесь уже функционируют цеха по деревообработке, производству полипропиленовых труб, пластиковых окон, стрейч-пленки, туалетной бумаги, работает теплица, мамадышские бизнесмены готовы начать выпускать гофрированные трубы и запустить линию по изготовлению ульев. Однако, по соседству с ними еще остались  пустующие здания, которые не приносят ни пользы, ни выгоды. Владельцам таких помещений Анатолий Иванов рекомендовал не тянуть с инвестиционным проектом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b w:val="false"/>
          <w:i/>
          <w:sz w:val="28"/>
          <w:szCs w:val="28"/>
        </w:rPr>
        <w:t>- Нужно уметь рисковать. Глаза боятся, а руки делают. Я бы не стал рассуждать об этом, если бы и сам когда-то не прошел через все этапы.  На этой территории планируется построить дорогу, к территории площадки подвести сети  водо-, тепло-, электро-, газоснабжения, сети канализации. Все это должно произойти  за счет средств государственного бюджета, вам остается выстроить верную стратегию развития собственного дела,</w:t>
      </w:r>
      <w:r>
        <w:rPr>
          <w:rStyle w:val="StrongEmphasis"/>
          <w:sz w:val="28"/>
          <w:szCs w:val="28"/>
        </w:rPr>
        <w:t xml:space="preserve"> - </w:t>
      </w:r>
      <w:r>
        <w:rPr>
          <w:rStyle w:val="StrongEmphasis"/>
          <w:b w:val="false"/>
          <w:sz w:val="28"/>
          <w:szCs w:val="28"/>
        </w:rPr>
        <w:t>отметил глава района, который еще раз напомнил о действующих программах и грантах, направленных на поддержку российских предпринимателе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  <w:br/>
      </w:r>
      <w:r>
        <w:rPr>
          <w:rStyle w:val="StrongEmphasis"/>
          <w:b w:val="false"/>
          <w:i/>
          <w:sz w:val="28"/>
          <w:szCs w:val="28"/>
        </w:rPr>
        <w:t>- Активней изучайте рынок, встречайтесь с коллегами, перенимайте опыт успешных районов. И совершенствуйте систему труда, даже если для этого нужно ехать в Китай, - отметил он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rPr/>
      </w:pPr>
      <w:r>
        <w:rPr>
          <w:b w:val="false"/>
          <w:sz w:val="28"/>
          <w:szCs w:val="28"/>
        </w:rPr>
        <w:t>Другими преференциями, в частности при приобретении оборудования, предприниматели смогут воспользоваться после официального открытия производственной площадки.</w:t>
      </w:r>
      <w:r>
        <w:rPr>
          <w:b w:val="false"/>
          <w:bCs w:val="false"/>
          <w:sz w:val="28"/>
          <w:szCs w:val="28"/>
        </w:rPr>
        <w:t xml:space="preserve"> (Постановление Кабинета Министров № 738 от 08.10.2014 "Об утверждении Порядка предоставления государственной поддержки в форме субсидий резидентам промышленных площадок муниципального уровня Республики Татарстан")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 временем предприниматели смогут объединяться в кластеры и взаимодействовать друг с другом. Говорить о том, что успешная реализация идеи позволить разрешить социальные проблемы, излишне. Новые рабочие места, интересные и выгодные предложения для молодежи – еще один повод взяться за это дело всем вместе.</w:t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2. Планируется создание промышленного парка «Вятка»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252525"/>
          <w:sz w:val="28"/>
          <w:szCs w:val="28"/>
        </w:rPr>
        <w:t>Промпарк</w:t>
      </w:r>
      <w:r>
        <w:rPr>
          <w:color w:val="252525"/>
          <w:sz w:val="28"/>
          <w:szCs w:val="28"/>
        </w:rPr>
        <w:t xml:space="preserve"> — специальная территория, на которой объединены </w:t>
      </w:r>
      <w:r>
        <w:rPr>
          <w:sz w:val="28"/>
          <w:szCs w:val="28"/>
        </w:rPr>
        <w:t>производственные и иные предприятия посредством общей инфраструктуры и взаимной производственной кооперации. Смысл создания промпарка в том, чтобы сконцентрировать на одной территории предприятия с общей сферой деятельности (профильный промпарк) или использующих единую инженерную инфраструктуру (инфраструктурный промпарк) — энергообъекты и электросети, теплосеть, водные объекты, канализацию и очистные сооружения, сети связи и сигнализации, охрану и пр. Такая концентрация позволяет всем участникам промпарка сэкономить на инфраструктурных издержках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Аналогичные территориальные объединения производственных предприятий могут носить название </w:t>
      </w:r>
      <w:hyperlink r:id="rId2">
        <w:r>
          <w:rPr>
            <w:rStyle w:val="InternetLink"/>
            <w:color w:val="000000"/>
            <w:sz w:val="28"/>
            <w:szCs w:val="28"/>
          </w:rPr>
          <w:t>промышленная зона</w:t>
        </w:r>
      </w:hyperlink>
      <w:r>
        <w:rPr>
          <w:sz w:val="28"/>
          <w:szCs w:val="28"/>
        </w:rPr>
        <w:t xml:space="preserve">  или </w:t>
      </w:r>
      <w:hyperlink r:id="rId3">
        <w:r>
          <w:rPr>
            <w:rStyle w:val="InternetLink"/>
            <w:color w:val="000000"/>
            <w:sz w:val="28"/>
            <w:szCs w:val="28"/>
          </w:rPr>
          <w:t>зона регулируемого промышленного развития</w:t>
        </w:r>
      </w:hyperlink>
      <w:r>
        <w:rPr>
          <w:sz w:val="28"/>
          <w:szCs w:val="28"/>
        </w:rPr>
        <w:t>, с инновационной составляющей — </w:t>
      </w:r>
      <w:hyperlink r:id="rId4">
        <w:r>
          <w:rPr>
            <w:rStyle w:val="InternetLink"/>
            <w:color w:val="000000"/>
            <w:sz w:val="28"/>
            <w:szCs w:val="28"/>
          </w:rPr>
          <w:t>технопарк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собое значение для развития экономики муниципального образования (МО) могут иметь промпарки, создаваемые на базе бывших промышленных предприятий. При проведении ряда организационных мероприятий: — наделение промышленной зоны особым статусом, создание управляющей компании промпарка, заключение договора социально-экономического партнерства с администрацией МО, промпарк может выполнять роль центра развития территор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акже в последнее время появилась тенденция к развитию промышленных парков за счет средств частных инвесторов и в рамках государственно-частного партне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ограмма </w:t>
      </w:r>
      <w:r>
        <w:rPr>
          <w:sz w:val="28"/>
          <w:szCs w:val="28"/>
        </w:rPr>
        <w:t>«Развитие семейных животноводческих фер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 Республики Татарстан издал приказ (№65\2 от 24.03.2014) о конкурсе  по отбору крестьянских (фермерских) хозяйств  для участия в ведомственной программе «Развитие семейных животноводческих ферм на базе крестьянских хозяйств в РТ в 2014 году».  Цель программы: повышение благосостояния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увеличение числа современных высокотехнологических семейных животноводческих ферм, их дальнейшее развитие, увеличение производства сельскохозяйственной продукции, обеспечение самозанятости сельского населения и создание постоянных рабочих мест, увеличение поголовья различных видов скота и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йная животноводческая ферма -  это производственный объект, предназначенный для содержания и откорма сельскохозяйственных животных, находящихся в собственности и пользовании фермерского хозяйства (КФК).</w:t>
      </w:r>
    </w:p>
    <w:p>
      <w:pPr>
        <w:pStyle w:val="Normal"/>
        <w:rPr/>
      </w:pPr>
      <w:r>
        <w:rPr>
          <w:i/>
          <w:sz w:val="28"/>
          <w:szCs w:val="28"/>
        </w:rPr>
        <w:t>Гра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 развитие семейной животноводческой фермы – это денежные средства, передаваемые из бюджета РФ и РТ на счет главы КФК, открытый в кредитной организации, для софинансирования его затра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ных мероприятий предполагается увеличение производства сельскохозяйственных продукции КФХ – молока на 1,8 тысяч тонн и мяса на 100 тонн в год, увеличится количество  семейных животноводческих ферм на 40 единиц. Одно КФХ обеспечит три или более новых рабочих мест, в результате чего, в целом будут созданы 120 рабочих мест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 Компания Мутигуллина Р.М. постоянно развивается, строятся новые обьекты, растут и модернизируются существующ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Мясоперерабатывающее предприятие</w:t>
      </w:r>
      <w:r>
        <w:rPr>
          <w:sz w:val="28"/>
          <w:szCs w:val="28"/>
        </w:rPr>
        <w:t>, работающее под торговой маркой «РМ», начало свою деятельность в 1998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модульный цех площадью производства сто двадцать  квадратных метров был построен в «чистом поле». В настоящее время предприятие занимает более восьми тысяч квадратных метров площади производственных цехов и подсобных помещений. На предприятии занято более ста двадцати человек. Выпускается более шестидесяти наименований продукции. Ежегодно разрабатывается  и вводятся новые продукты.</w:t>
      </w:r>
    </w:p>
    <w:p>
      <w:pPr>
        <w:pStyle w:val="Normal"/>
        <w:rPr/>
      </w:pPr>
      <w:r>
        <w:rPr>
          <w:sz w:val="28"/>
          <w:szCs w:val="28"/>
        </w:rPr>
        <w:t>Производимая предприятием продукция ежегодно участвует в конкурсах «Лучшие товары Татарстана», «Сто лучших товаров России», занимая призовые места. Логотип «РМ»- фирменный знак качества и надежности всей продукции предприятия, известен и за пределами Республики Татар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момента создания предприятие динамично развивается. Осваиваются самые высокоэффективные технологические и технические новинки, возникающие на мировом рынке мясной индустрии. Предприятие старается идти в ногу со временем, прислушиваться к потребностям рынка и пожеланиям покупателей. При производстве используются только отборное мясное сырьё. Оболочка, упаковочные материалы, вкусо-ароматические композиции и смеси специй известных мировых производ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фективно функционирует ведомственная лаборатория, с помощью которой осуществляется строгий контроль входящего сырья и готовой продукции. Разработаны и внедрены собственные Технические Условия на колбасные изделия. Эти документы включили в себя оригинальные, присущие только марке «РМ» рецептуры колбас, которые учитывают особенности производства, оборудования и сырьевой баз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Наиболее крупным объектом является животноводческий комплекс крупного рогатого скота в селе Нижняя Ош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«Агропромышленный комплекс  Продовольственная Программа» начала свою деятельность 1 июня 2009 года на базе бывшего колхоза «Кзыл Флаг». Площадь пахотных земель 7900 га, приоритетным направлением является животноводство. Построенный в 2012 году животноводческий комплекс с доильным залом позволяет содержать 1800 дойных коров. Общее поголовье на 1 июля 2014 года составляет 4600 голов крупного рогатого ск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это время построено: зерносушилка, животноводческий комплекс, склады, овощехранилище, обновлен парк сельхозтехники, два коро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 Кондитерская фабрика «Апрель».</w:t>
      </w:r>
    </w:p>
    <w:p>
      <w:pPr>
        <w:pStyle w:val="Normal"/>
        <w:rPr/>
      </w:pPr>
      <w:r>
        <w:rPr>
          <w:sz w:val="28"/>
          <w:szCs w:val="28"/>
        </w:rPr>
        <w:t>Кондитерское производство «Апрель» начало свою работу в декабре 2010 года. Предприятие было построено «с нуля» на территории прежнего овощесушильного завода в населенном пункте Нижний Таканыш. Уровень технического оснащения позволяет выпускать различную кондитерскую продукцию высокого уровня. Коллектив предприятия ставит своей целью ежемесячное увеличение обьёмов производства и завоевание рынка кондитерской продукции в городах Нижний Новгород, Челябинск, Самара, Пермь, а также в городах Республики Татарстан, Башкортостан, Удмуртия.</w:t>
      </w:r>
    </w:p>
    <w:p>
      <w:pPr>
        <w:pStyle w:val="Normal"/>
        <w:shd w:fill="FFFFFF" w:val="clear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Завершение урока: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каз видеоролика «Родной вкус» и «Формула успех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Jsxcomponentstoggleblockswitcher">
    <w:name w:val="jsxcomponents-toggleblock-switcher"/>
    <w:basedOn w:val="Style11"/>
    <w:qFormat/>
    <w:rPr/>
  </w:style>
  <w:style w:type="character" w:styleId="Bemployerpagevacancieshint">
    <w:name w:val="b-employerpage-vacancies-hint"/>
    <w:basedOn w:val="Style1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/index.php?title=&#1055;&#1088;&#1086;&#1084;&#1099;&#1096;&#1083;&#1077;&#1085;&#1085;&#1072;&#1103;_&#1079;&#1086;&#1085;&#1072;&amp;action=edit&amp;redlink=1" TargetMode="External"/><Relationship Id="rId3" Type="http://schemas.openxmlformats.org/officeDocument/2006/relationships/hyperlink" Target="https://ru.wikipedia.org/wiki/&#1047;&#1086;&#1085;&#1072;_&#1088;&#1077;&#1075;&#1091;&#1083;&#1080;&#1088;&#1091;&#1077;&#1084;&#1086;&#1075;&#1086;_&#1087;&#1088;&#1086;&#1084;&#1099;&#1096;&#1083;&#1077;&#1085;&#1085;&#1086;&#1075;&#1086;_&#1088;&#1072;&#1079;&#1074;&#1080;&#1090;&#1080;&#1103;" TargetMode="External"/><Relationship Id="rId4" Type="http://schemas.openxmlformats.org/officeDocument/2006/relationships/hyperlink" Target="https://ru.wikipedia.org/wiki/&#1058;&#1077;&#1093;&#1085;&#1086;&#1087;&#1072;&#1088;&#108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44:00Z</dcterms:created>
  <dc:creator>школа</dc:creator>
  <dc:description/>
  <cp:keywords/>
  <dc:language>en-US</dc:language>
  <cp:lastModifiedBy>РОО</cp:lastModifiedBy>
  <dcterms:modified xsi:type="dcterms:W3CDTF">2015-01-12T12:56:00Z</dcterms:modified>
  <cp:revision>31</cp:revision>
  <dc:subject/>
  <dc:title>История </dc:title>
</cp:coreProperties>
</file>